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5"/>
        <w:rPr/>
      </w:pPr>
      <w:r>
        <w:rPr/>
      </w:r>
    </w:p>
    <w:p>
      <w:pPr>
        <w:pStyle w:val="NormalWeb"/>
        <w:spacing w:before="280" w:after="0"/>
        <w:rPr/>
      </w:pPr>
      <w:r>
        <w:rPr/>
        <w:t>Disability is centered around global human rights; this move from the medical model to the social model is a defining factor in what it means to be disabled. Micheal Davidson goes on to speak on the aforementioned in “Universal Design...” adding that landscape and culture are hindrances that cause one to be considered disabled.</w:t>
      </w:r>
    </w:p>
    <w:p>
      <w:pPr>
        <w:pStyle w:val="NormalWeb"/>
        <w:spacing w:before="280" w:after="0"/>
        <w:rPr/>
      </w:pPr>
      <w:r>
        <w:rPr/>
      </w:r>
    </w:p>
    <w:p>
      <w:pPr>
        <w:pStyle w:val="NormalWeb"/>
        <w:spacing w:before="280" w:after="0"/>
        <w:rPr/>
      </w:pPr>
      <w:r>
        <w:rPr/>
      </w:r>
    </w:p>
    <w:p>
      <w:pPr>
        <w:pStyle w:val="NormalWeb"/>
        <w:spacing w:before="280" w:after="0"/>
        <w:rPr/>
      </w:pPr>
      <w:r>
        <w:rPr/>
        <w:t>I agree with Davidson’s theories about the move form the medical model to the social model. Also his thoughts on the types of hindrances that cause one to be considered disabled are boldly true and, in my mind, what really cause someone to be considered disabled. Yes we should be making life easier for those who are disabled, but why aren't we? Because of money? Ranking? Why is it that those how have this money and are recognized by many as important or of higher standing are the ones who get to afford these procedure or ease of life accessories? This article personally just brings up more questions in my head and on a smaller level makes me insanely angry. Not only does things like this happen for those who are disabled but also in cases of people without homes, and Immigrants, and people who live “meek” lives. It absolutely infuriates me to think of this. Why is it that Money is the deciding factor on everything. If There is an elevator needed then BUILD THE DAMN ELEVATOR. If we spent less time thinking about how much this or that costs then we could actually get something down. Use that money for that movie that M. Night Shamalan wants to make to do something to better our country, and living for our people. He doesn’t need to make another crappy movie. There are people who need medical help or just help getting through life easier, use that money for those purpposes not trivial things such as a bad movi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5:29:00Z</dcterms:created>
  <dc:creator>none</dc:creator>
  <dc:description/>
  <dc:language>en-US</dc:language>
  <cp:lastModifiedBy>none</cp:lastModifiedBy>
  <dcterms:modified xsi:type="dcterms:W3CDTF">2010-10-20T05:29:00Z</dcterms:modified>
  <cp:revision>2</cp:revision>
  <dc:subject/>
  <dc:title>Disability is centered around global human rights; this move from the medical model to the social model is a defining factor i</dc:title>
</cp:coreProperties>
</file>